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9</w:t>
        <w:tab/>
        <w:t>4.</w:t>
        <w:tab/>
        <w:t>Form: Notice of Election to Proceed by Appendix in Lieu of Clerk’s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19-1</w:t>
        <w:tab/>
        <w:t>Notice of election to proceed by appendix in lieu of clerk’s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ELECTION TO PROCEED BYAPPENDIX IN LIEU OF CLERK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elects to proceed by preparation of an appendix under California Rules of Court 8.124 in lieu of a clerk’s transcript under California Rules of Court 8.122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